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Terry Sheehan</w:t>
      </w:r>
    </w:p>
    <w:p>
      <w:pPr>
        <w:pStyle w:val="Normal"/>
        <w:rPr/>
      </w:pPr>
      <w:r>
        <w:rPr/>
      </w:r>
    </w:p>
    <w:p>
      <w:pPr>
        <w:pStyle w:val="Normal"/>
        <w:numPr>
          <w:ilvl w:val="0"/>
          <w:numId w:val="0"/>
        </w:numPr>
        <w:outlineLvl w:val="0"/>
        <w:rPr/>
      </w:pPr>
      <w:r>
        <w:rPr/>
        <w:t>English 131</w:t>
      </w:r>
    </w:p>
    <w:p>
      <w:pPr>
        <w:pStyle w:val="Normal"/>
        <w:rPr/>
      </w:pPr>
      <w:r>
        <w:rPr/>
      </w:r>
    </w:p>
    <w:p>
      <w:pPr>
        <w:pStyle w:val="Normal"/>
        <w:numPr>
          <w:ilvl w:val="0"/>
          <w:numId w:val="0"/>
        </w:numPr>
        <w:outlineLvl w:val="0"/>
        <w:rPr/>
      </w:pPr>
      <w:r>
        <w:rPr/>
        <w:t>Michele Domenech</w:t>
      </w:r>
    </w:p>
    <w:p>
      <w:pPr>
        <w:pStyle w:val="Normal"/>
        <w:rPr/>
      </w:pPr>
      <w:r>
        <w:rPr/>
      </w:r>
    </w:p>
    <w:p>
      <w:pPr>
        <w:pStyle w:val="Normal"/>
        <w:numPr>
          <w:ilvl w:val="0"/>
          <w:numId w:val="0"/>
        </w:numPr>
        <w:outlineLvl w:val="0"/>
        <w:rPr/>
      </w:pPr>
      <w:r>
        <w:rPr/>
        <w:t>Paper #2</w:t>
      </w:r>
    </w:p>
    <w:p>
      <w:pPr>
        <w:pStyle w:val="Normal"/>
        <w:rPr/>
      </w:pPr>
      <w:r>
        <w:rPr/>
      </w:r>
    </w:p>
    <w:p>
      <w:pPr>
        <w:pStyle w:val="Normal"/>
        <w:rPr/>
      </w:pPr>
      <w:r>
        <w:rPr/>
        <w:t>15 March 2008</w:t>
      </w:r>
    </w:p>
    <w:p>
      <w:pPr>
        <w:pStyle w:val="Normal"/>
        <w:rPr/>
      </w:pPr>
      <w:r>
        <w:rPr/>
      </w:r>
    </w:p>
    <w:p>
      <w:pPr>
        <w:pStyle w:val="Normal"/>
        <w:rPr/>
      </w:pPr>
      <w:r>
        <w:rPr/>
      </w:r>
    </w:p>
    <w:p>
      <w:pPr>
        <w:pStyle w:val="Normal"/>
        <w:rPr/>
      </w:pPr>
      <w:r>
        <w:rPr/>
      </w:r>
    </w:p>
    <w:p>
      <w:pPr>
        <w:pStyle w:val="Normal"/>
        <w:spacing w:lineRule="auto" w:line="480"/>
        <w:rPr/>
      </w:pPr>
      <w:r>
        <w:rPr/>
        <w:t xml:space="preserve">                       </w:t>
      </w:r>
      <w:r>
        <w:rPr/>
        <w:t xml:space="preserve">In “The Love Song of J. Alfred Prufrock”, written by T. S.  Eliot the reader is taken on a journey into the depressing  and often tedious life of “Prufrock” and his quest for love and the meaning of life.  He seems to be looking for love and endlessly questioning the reasons for it all through his subconscious mind. The quest is in narrative  form  with the poet trying to understand  love, how the female mind works in relation to love, and all the other intricate  games  people play trying to obtain love. The intricate way he describes, “Arms that are braceleted and white and bare and I have known the arms already, know them all-“ (lines 62,63) tells us he has tried several times but  apparently  to no avail  to find love. </w:t>
      </w:r>
    </w:p>
    <w:p>
      <w:pPr>
        <w:pStyle w:val="Normal"/>
        <w:spacing w:lineRule="auto" w:line="480"/>
        <w:rPr/>
      </w:pPr>
      <w:r>
        <w:rPr/>
        <w:t xml:space="preserve">                      </w:t>
      </w:r>
      <w:r>
        <w:rPr/>
        <w:t xml:space="preserve">The poet himself seems to be hiding behind this character he has created,” Prufrock” as his alter ego really telling his darkest secrets to release them from his memory in an attempt to rectify what he has been through in his own personnal experiences with love. We are taken on an emotional roller coaster of  the sadness and pain that comes with unrequited love most definitely felt by the poet himself speaking through his own subconscious mind throughout the poem.  He dances this masquerade through his own thoughts on the subject which are dark and almost eerie at times. From the beginning of the poem we are set up with the feeling of emptiness to come,”Let us go then, you and I, When the evening is spread out against the sky Like a patient etherized upon a table;” (line 1-3) </w:t>
      </w:r>
    </w:p>
    <w:p>
      <w:pPr>
        <w:pStyle w:val="Normal"/>
        <w:spacing w:lineRule="auto" w:line="480"/>
        <w:rPr/>
      </w:pPr>
      <w:r>
        <w:rPr/>
        <w:t xml:space="preserve">                     </w:t>
      </w:r>
      <w:r>
        <w:rPr/>
        <w:t xml:space="preserve">As Eliot states in the excerpt “Poetry and Emotion”, “There is a great deal, in the writing of poetry which must be conscience and deliberate. Poetry is not a turning loose of emotion but an escape from emotion, it is not the expression of personality, but an escape from personality.”(Eliot)  This tells us, the readers of the poem that these are his (Eliot’s) deepest, genuine thoughts on the subject at hand. “Prufrock” is merely a puppet on Eliot’s hand that he can speak his thoughts and feelings through. T. S. Eliot was brought up a child of privilege in a wealthy family, obviously he went to the best schools and traveled and could probably have anything or anyone he wanted. This can lead to a shallow lifestyle sometimes and the feeling you must only surround yourself with others of great wealth must have made him somewhat pompous and arrogant. The mood of the poem seems to be a lament about the coldness of the world instead of a love song which is the irony of the poem’s title. He writes with a sarcastic indignant tone throughout the poem only to taunt the reader with his heavy repeated unemotional questions,”Do I dare?”(line 38) and “So how should I presume?”(Line 54) It’s a disturbing portrait of a man who has so much going for him that he thinks nothing or nobody is either good enough for him or he can’t relate to them.  We get the feeling that there is no trust in a relationship with a woman because he doesn’t speak of woman very well in the poem describing them as airheads basically just there for a man’s pleasure and not able to banter about literature or anything important with any wit present. Eliot brings this to our attention with, ”In the room the women come and go talking of Michelangelo.”(12, 13)  The entire poem is narrated by Eliot in a language of intellectual pomposity through his own eyes speaking about his own life for the reader’s enjoyment of pondering his questions and affirmations on life. Even though Eliot was a wealthy, well educated, dapper fellow, he didn’t find true love until the last part of his life when he was in his 60’s with a much younger woman. His first wife was not in his league and wound up being crazy but he stayed in the marriage much longer than he probably should have.  His personal life seemed to be a sham which is depressing for a man who seemed to know so much . He must have had many faces and just got tired of using them for his needs and always feeling people looked at him judgementally[ “They will say:”How his hair is growing thin! “My necktie rich and modest, but asserted by a simple pin-[They will say: “But how his arms and legs are thin!”] (41-44) </w:t>
      </w:r>
    </w:p>
    <w:p>
      <w:pPr>
        <w:pStyle w:val="Normal"/>
        <w:spacing w:lineRule="auto" w:line="480"/>
        <w:rPr/>
      </w:pPr>
      <w:r>
        <w:rPr/>
        <w:t xml:space="preserve">                     </w:t>
      </w:r>
      <w:r>
        <w:rPr/>
        <w:t>The implications of  “The Love Song of  J. Alfred Prufrock” are that T. S. Eliot was a modern day writer ahead of his time that spent so much time getting educated and writing and being an intellect that he lost some of the humanity of it all along the way.   He questions his own life and his own humanity in this poem through this made up character “Prufrock “ to try and make some sense of it all. It is a very interesting portrayal of a man scorned and thus feeling a dark , gloomy cloud of self doubt and pain is hanging over his head like there is no joy or happiness on this journey we call life. What makes this even more depressing is learning that Eliot wrote it while he was still a very young man in his twenties. How sad to think a young man with all he had was so tainted about the ways of love so early in life. His writing of this poem was his obvious escape from the pain and anguish of his own personality. In his subconscious mind he was “Prufrock” already an old bitter man at the age of twenty.</w:t>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4:56:00Z</dcterms:created>
  <dc:creator>Tony Civitarese</dc:creator>
  <dc:description/>
  <cp:keywords/>
  <dc:language>en-US</dc:language>
  <cp:lastModifiedBy>Tony Civitarese</cp:lastModifiedBy>
  <dcterms:modified xsi:type="dcterms:W3CDTF">2008-03-17T04:56:00Z</dcterms:modified>
  <cp:revision>2</cp:revision>
  <dc:subject/>
  <dc:title>Terry Sheehan</dc:title>
</cp:coreProperties>
</file>